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Denisa Suciu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ersului Nr.20, Satu Mare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3145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744864853</w:t>
            </w:r>
          </w:p>
        </w:tc>
        <w:tc>
          <w:tcPr>
            <w:tcW w:w="4510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7/06/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7/06/2012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si responsabilităţi princip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articipare la cursuri, proiecte si activitati exta scola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uciu Denisa</w:t>
            </w:r>
          </w:p>
          <w:p>
            <w:pPr>
              <w:pStyle w:val="CVNormal"/>
              <w:rPr/>
            </w:pPr>
            <w:r>
              <w:rPr/>
              <w:t>Closca Nr.72, Satu Mare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2/10/2012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iploma de 10 clas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b. germana, Lb. englez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uciu Denisa</w:t>
            </w:r>
          </w:p>
          <w:p>
            <w:pPr>
              <w:pStyle w:val="CVNormal"/>
              <w:rPr/>
            </w:pPr>
            <w:r>
              <w:rPr/>
              <w:t>Closca Nr. 72, Satu Mare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roman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, germana, italian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adrului european comun de referinţă pentru limb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Denisa Suciu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